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  <w:br/>
        <w:t>Правительства области от</w:t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октября 2011 года № 59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стандарт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«Социальное обслуживание бездомных граждан </w:t>
        <w:br/>
        <w:t>в центрах реабилитации для лиц без определенного места жи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государствен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звание государствен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бездомных граждан в центрах реабилитации для лиц без определенного места житель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2.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Определение государственной услуги с ее целеполагающей установ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лиц без определенного места жительства 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и занятий (далее - бездомные граждане) осуществляется в отношении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арше 18 лет, проживающих в учреждении,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 разным причинам утративш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ю жилую площадь, оказавшихся в ситуации, угрожающей их жизни </w:t>
        <w:br/>
        <w:t xml:space="preserve">и здоровью, нуждающихся в оказании им социально-медицинской помощи, </w:t>
        <w:br/>
        <w:t xml:space="preserve">и обеспечивает оказание им неотложной социальной помощи и поддержки </w:t>
        <w:br/>
        <w:t>в виде</w:t>
      </w:r>
      <w:r>
        <w:rPr>
          <w:rFonts w:cs="Times New Roman" w:ascii="Times New Roman" w:hAnsi="Times New Roman"/>
          <w:sz w:val="28"/>
          <w:szCs w:val="28"/>
        </w:rPr>
        <w:t xml:space="preserve"> временного размещения, проведения мероприятий по их социальной реабилитации и адаптации, профилактике бездом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требители государственной услуги, показания и основания ее о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старше 18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нвалиды и лица пожилого возраста, лица, освобожденные из мест лишения свобод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числе не имеющие документов, удостоверяющих личность, по разным причинам утратившие свою жилую площадь, оказавшиеся в ситуации, угрожающей их жизни </w:t>
        <w:br/>
        <w:t>и здоровью, и нуждающиеся в оказании им социально-медицинской помощ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одержание и составные части государственной услуг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Содержание государственной услуги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ем и регистрация документов для получения государственной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предоставлении государственной услуг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учреждение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омплексное обследование потребителя государственной услуги и разработка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й программы социальной реабилитаци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дивидуальной программы социальной реабилитаци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реализации индивидуальной программы социальной реабилитации и адаптации в связи с отчислением из учрежде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 Составные части государственной услуги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ытовые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сихологические услуг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равовые услуг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ие услуги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медицинские услуги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езультат оказания государственной услуги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ние жизнедеятельности граждан, находящихся в трудной </w:t>
      </w:r>
      <w:r>
        <w:rPr>
          <w:rFonts w:cs="Times New Roman" w:ascii="Times New Roman" w:hAnsi="Times New Roman"/>
          <w:spacing w:val="-6"/>
          <w:sz w:val="28"/>
          <w:szCs w:val="28"/>
        </w:rPr>
        <w:t>жизненной ситуации, в быту, состояния их здоровья, осуществление социальной</w:t>
      </w:r>
      <w:r>
        <w:rPr>
          <w:rFonts w:cs="Times New Roman" w:ascii="Times New Roman" w:hAnsi="Times New Roman"/>
          <w:sz w:val="28"/>
          <w:szCs w:val="28"/>
        </w:rPr>
        <w:t xml:space="preserve"> реабилитации и адаптации, реализация их прав и интересов.</w:t>
      </w:r>
    </w:p>
    <w:p>
      <w:pPr>
        <w:pStyle w:val="Style17"/>
        <w:widowControl w:val="false"/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23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Требования к содержанию и процедуре оказания государственной услуги</w:t>
      </w:r>
    </w:p>
    <w:p>
      <w:pPr>
        <w:pStyle w:val="Style17"/>
        <w:widowControl w:val="false"/>
        <w:spacing w:lineRule="auto" w:line="23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 Государственная услуга оказывается следующими учреждениями: 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центр социальной адаптации для лиц без определенного места ж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заняти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оциально-трудовой реабилитации для лиц без определенного места жительства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социально-трудовой реабилитации для лиц без определенного места пребывания и жительства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гостиница для лиц без определенного места жительства </w:t>
        <w:br/>
        <w:t>и заняти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ночного пребывания для лиц без определенного места жительства и занятий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держание и процедура оказания государственной услуги.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Составными частями государственной услуги являются: 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бытовые услуги, направленные на поддержание жизнедеятельности граждан в быту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услуги, предусматривающие коррекцию психологического состояния граждан для их адаптации в среде обитания (обществе)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 услуги, направленные на поддержание </w:t>
        <w:br/>
        <w:t>и улучшение жизненного уровня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оциально-правовые услуги, направленные на поддержание или изменение</w:t>
      </w:r>
      <w:r>
        <w:rPr>
          <w:rFonts w:cs="Times New Roman" w:ascii="Times New Roman" w:hAnsi="Times New Roman"/>
          <w:sz w:val="28"/>
          <w:szCs w:val="28"/>
        </w:rPr>
        <w:t xml:space="preserve"> правового статуса, оказание юридической помощи, защиту законных прав </w:t>
        <w:br/>
        <w:t>и интересов граждан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педагогические услуги, направленные на профилактику отклонений в поведении и аномалий личного развития клиентов социальных </w:t>
      </w:r>
      <w:r>
        <w:rPr>
          <w:rFonts w:cs="Times New Roman" w:ascii="Times New Roman" w:hAnsi="Times New Roman"/>
          <w:spacing w:val="-12"/>
          <w:sz w:val="28"/>
          <w:szCs w:val="28"/>
        </w:rPr>
        <w:t>служб, содействие в приобретении (восстановлении) трудовых и 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навыков, формирование у них позитивных интересов, в том числе в сфере досуга;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социально-медицинские услуги, направленные на поддержание и улучшение</w:t>
      </w:r>
      <w:r>
        <w:rPr>
          <w:rFonts w:cs="Times New Roman" w:ascii="Times New Roman" w:hAnsi="Times New Roman"/>
          <w:sz w:val="28"/>
          <w:szCs w:val="28"/>
        </w:rPr>
        <w:t xml:space="preserve"> здоровья граждан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 Содержание государственной услуги отражено в приложении </w:t>
        <w:br/>
        <w:t>к настоящему Стандарту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ормы обеспечения мягким инвентарем, одеждой, обувью и продуктами</w:t>
      </w:r>
      <w:r>
        <w:rPr>
          <w:rFonts w:cs="Times New Roman" w:ascii="Times New Roman" w:hAnsi="Times New Roman"/>
          <w:sz w:val="28"/>
          <w:szCs w:val="28"/>
        </w:rPr>
        <w:t xml:space="preserve"> питания утверждаются нормативными правовыми актами области. </w:t>
      </w:r>
    </w:p>
    <w:p>
      <w:pPr>
        <w:pStyle w:val="Style17"/>
        <w:widowControl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 Порядок приема и регистрации документов, принятия решения </w:t>
        <w:br/>
        <w:t>о предоставлении государственной услуги утверждается административным регламентом предоставления государственной услуг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 Поступление в учреждение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бытие в учреждение бездомных граждан осуществляется самостоятельно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потребителя государственной услуги в учреждение проводится первичный осмотр, санитарная обработка и дезинфекция личных вещей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казании бесплатных социальных услуг с бездомными гражданами </w:t>
      </w:r>
      <w:r>
        <w:rPr>
          <w:rFonts w:cs="Times New Roman" w:ascii="Times New Roman" w:hAnsi="Times New Roman"/>
          <w:spacing w:val="-10"/>
          <w:sz w:val="28"/>
          <w:szCs w:val="28"/>
        </w:rPr>
        <w:t>договор не заключается. С потребителем государственной услуги при поступлении</w:t>
      </w:r>
      <w:r>
        <w:rPr>
          <w:rFonts w:cs="Times New Roman" w:ascii="Times New Roman" w:hAnsi="Times New Roman"/>
          <w:sz w:val="28"/>
          <w:szCs w:val="28"/>
        </w:rPr>
        <w:t xml:space="preserve"> согласовывается под роспись перечень составных частей государственной услуги, которая будет ему предоставляться, при условии соблюдения им норм и правил для лиц без определенного места жительства и занятий, находящихся на социальном обслуживании в учрежден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казании платных социальных услуг с бездомными гражданами </w:t>
      </w:r>
      <w:r>
        <w:rPr>
          <w:rFonts w:cs="Times New Roman" w:ascii="Times New Roman" w:hAnsi="Times New Roman"/>
          <w:spacing w:val="-8"/>
          <w:sz w:val="28"/>
          <w:szCs w:val="28"/>
        </w:rPr>
        <w:t>заключаются договоры. Договор на оказание государственной услуги заключается</w:t>
      </w:r>
      <w:r>
        <w:rPr>
          <w:rFonts w:cs="Times New Roman" w:ascii="Times New Roman" w:hAnsi="Times New Roman"/>
          <w:sz w:val="28"/>
          <w:szCs w:val="28"/>
        </w:rPr>
        <w:t xml:space="preserve"> с потребителем услуги. Обязательной составной частью договора является приложение, содержащее перечень составных частей государственной </w:t>
      </w:r>
      <w:r>
        <w:rPr>
          <w:rFonts w:cs="Times New Roman" w:ascii="Times New Roman" w:hAnsi="Times New Roman"/>
          <w:spacing w:val="-4"/>
          <w:sz w:val="28"/>
          <w:szCs w:val="28"/>
        </w:rPr>
        <w:t>услуги, которое будет предоставляться потребителю, а также нормы и правила</w:t>
      </w:r>
      <w:r>
        <w:rPr>
          <w:rFonts w:cs="Times New Roman" w:ascii="Times New Roman" w:hAnsi="Times New Roman"/>
          <w:sz w:val="28"/>
          <w:szCs w:val="28"/>
        </w:rPr>
        <w:t xml:space="preserve"> для лиц без определенного места жительства и занятий, находящихся </w:t>
        <w:br/>
        <w:t xml:space="preserve">на социальном обслуживании в государственных учреждениях социального обслуживания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, содержащее перечень составных частей государственной </w:t>
      </w:r>
      <w:r>
        <w:rPr>
          <w:rFonts w:cs="Times New Roman" w:ascii="Times New Roman" w:hAnsi="Times New Roman"/>
          <w:spacing w:val="-8"/>
          <w:sz w:val="28"/>
          <w:szCs w:val="28"/>
        </w:rPr>
        <w:t>услуги, согласовывается с потребителем государственной услуги. Приложение,</w:t>
      </w:r>
      <w:r>
        <w:rPr>
          <w:rFonts w:cs="Times New Roman" w:ascii="Times New Roman" w:hAnsi="Times New Roman"/>
          <w:sz w:val="28"/>
          <w:szCs w:val="28"/>
        </w:rPr>
        <w:t xml:space="preserve"> содержащее перечень составных частей государственной услуги, может дополняться или изменяться после разработки индивидуальной программы социальной реабилит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день поступления потребитель государственной услуги о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 санпропускнике. Лица с подозрением на наличие инфекционного заболе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чесотку, педикулез сразу после осмотра помещаются в медицинский изолятор</w:t>
      </w:r>
      <w:r>
        <w:rPr>
          <w:rFonts w:cs="Times New Roman" w:ascii="Times New Roman" w:hAnsi="Times New Roman"/>
          <w:sz w:val="28"/>
          <w:szCs w:val="28"/>
        </w:rPr>
        <w:t xml:space="preserve"> до установления диагноза или госпитализации. Изолируются от окружающих также лица с признаками психического заболевания, совместное содержание их с другими лицами допускается только после осмотра и письменного заключения врача-психиатра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Комплексное обследование потребителя государственной услуги и разработка индивидуальной программы социальной реабилит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трехдневный срок с момента поступления потребителя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слуги в учреждение проводится его комплексное обследование специалист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участвующими в разработке индивидуальной программы социальной реабилит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мплексного обследования разрабатывается индивидуальная программа социальной реабилитации, которая утверждается руководителем учрежде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sz w:val="28"/>
          <w:szCs w:val="28"/>
        </w:rPr>
        <w:t>индивидуальной программы социальной реабили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должны быть направлены на проведение социальной адаптации и реабили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домных граждан, возвращение их к нормальной жизни в обществе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ндивидуальная программа социальной реабилитации пере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 случае изменения каких-либо объективных причин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осле утверждения индивидуальной программы социальной реабилитации</w:t>
      </w:r>
      <w:r>
        <w:rPr>
          <w:rFonts w:cs="Times New Roman" w:ascii="Times New Roman" w:hAnsi="Times New Roman"/>
          <w:sz w:val="28"/>
          <w:szCs w:val="28"/>
        </w:rPr>
        <w:t xml:space="preserve"> или ее пересмотра потребитель государственной услуги знакомится с ней </w:t>
        <w:br/>
        <w:t>под роспись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и ознакомлении с индивидуальной программой социальной реабили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требителя государственной услуги специалисты, участвующие в разработке</w:t>
      </w:r>
      <w:r>
        <w:rPr>
          <w:rFonts w:cs="Times New Roman" w:ascii="Times New Roman" w:hAnsi="Times New Roman"/>
          <w:sz w:val="28"/>
          <w:szCs w:val="28"/>
        </w:rPr>
        <w:t xml:space="preserve"> программы, обязаны объяснить цели, задачи, прогнозируемые результаты </w:t>
        <w:br/>
        <w:t>и социально-правовые последствия реабилитационных мероприятий, а также сделать соответствующую запись в акте освидетельствования о дате проведения собеседова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осле ознакомления потребителя государственной услуги с индивиду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ой социальной реабилитации вносятся изменения в приложение </w:t>
        <w:br/>
        <w:t>к договору, содержащее перечень составных частей государственной услуг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2.6. Реализация индивидуальной программы социальной реабилит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индивидуальной программы социальной реабилитации </w:t>
      </w:r>
      <w:r>
        <w:rPr>
          <w:rFonts w:cs="Times New Roman" w:ascii="Times New Roman" w:hAnsi="Times New Roman"/>
          <w:spacing w:val="-10"/>
          <w:sz w:val="28"/>
          <w:szCs w:val="28"/>
        </w:rPr>
        <w:t>осуществляется в соответствии с перечнем мероприятий, включенных в программу,</w:t>
      </w:r>
      <w:r>
        <w:rPr>
          <w:rFonts w:cs="Times New Roman" w:ascii="Times New Roman" w:hAnsi="Times New Roman"/>
          <w:sz w:val="28"/>
          <w:szCs w:val="28"/>
        </w:rPr>
        <w:t xml:space="preserve"> и в установленные срок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Индивидуальная программа социальной реабилитации является обязательной</w:t>
      </w:r>
      <w:r>
        <w:rPr>
          <w:rFonts w:cs="Times New Roman" w:ascii="Times New Roman" w:hAnsi="Times New Roman"/>
          <w:sz w:val="28"/>
          <w:szCs w:val="28"/>
        </w:rPr>
        <w:t xml:space="preserve"> для исполне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индивидуальной программы социальной реабилитации обеспечиваются последовательность, комплексность и непрерывность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 осуществлении реабилитационных мероприятий, динамическое наблю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контроль за эффективностью проведенных мероприятий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требитель государственной услуги вправе отказаться от тех или и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индивидуальной программы социальной реабилитации, если 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это не повлечет ухудшения его состояния здоровья. Выполнение профилактических</w:t>
      </w:r>
      <w:r>
        <w:rPr>
          <w:rFonts w:cs="Times New Roman" w:ascii="Times New Roman" w:hAnsi="Times New Roman"/>
          <w:sz w:val="28"/>
          <w:szCs w:val="28"/>
        </w:rPr>
        <w:t xml:space="preserve"> и противоэпидемических мероприятий, отказ от которых может привести </w:t>
        <w:br/>
        <w:t>к угрозе здоровью других потребителей услуги или персонала учреждения, является обязательным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тех или иных мероприятий индивидуальной программы социальной реабилитации оформляется в письменном виде на руководителя учреждения с личной подписью потребителя государственной услуг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тказ потребителя государственной услуги от тех или и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индивидуальной программы социальной реабилитации освобождает учреждение</w:t>
      </w:r>
      <w:r>
        <w:rPr>
          <w:rFonts w:cs="Times New Roman" w:ascii="Times New Roman" w:hAnsi="Times New Roman"/>
          <w:sz w:val="28"/>
          <w:szCs w:val="28"/>
        </w:rPr>
        <w:t xml:space="preserve"> от ответственности по исполнению данных мероприятий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 период реализации индивидуальной программы социальной реабили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требитель государственной услуги имеет право ознакомиться с индивиду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ой в рабочее время в день обраще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2.7. Прекращение реализации индивидуальной программы социальной</w:t>
      </w:r>
      <w:r>
        <w:rPr>
          <w:rFonts w:cs="Times New Roman" w:ascii="Times New Roman" w:hAnsi="Times New Roman"/>
          <w:sz w:val="28"/>
          <w:szCs w:val="28"/>
        </w:rPr>
        <w:t xml:space="preserve"> реабили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едоставление услуги прекращается на основании приказа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зая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я установленного срока пребы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 в стационарное учреждение социального обслужи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амовольного отсутствия бездомного гражданина без уважительных причин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сут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 себе заведомо лож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от выполнения условий, предусмотренных в догово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ловий заключенного догов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истематического нарушения правил внутреннего распорядка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ытие граждан с личными вещами производится самостоятельно. 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Требования к обеспечению прав и интересов </w:t>
        <w:br/>
        <w:t>потребителей государствен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2" w:name="sub_44141"/>
      <w:bookmarkStart w:id="3" w:name="sub_442111"/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Потребители услуги имеют право на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" w:name="sub_44141"/>
      <w:bookmarkStart w:id="5" w:name="sub_442111"/>
      <w:bookmarkStart w:id="6" w:name="sub_4421111"/>
      <w:bookmarkEnd w:id="4"/>
      <w:bookmarkEnd w:id="5"/>
      <w:bookmarkEnd w:id="6"/>
      <w:r>
        <w:rPr>
          <w:rFonts w:cs="Times New Roman" w:ascii="Times New Roman" w:hAnsi="Times New Roman"/>
          <w:bCs/>
          <w:sz w:val="28"/>
          <w:szCs w:val="28"/>
        </w:rPr>
        <w:t>обеспечение доступности и качества предоставляемой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7" w:name="sub_44291"/>
      <w:bookmarkStart w:id="8" w:name="sub_4423"/>
      <w:bookmarkEnd w:id="7"/>
      <w:bookmarkEnd w:id="8"/>
      <w:r>
        <w:rPr>
          <w:rFonts w:cs="Times New Roman" w:ascii="Times New Roman" w:hAnsi="Times New Roman"/>
          <w:bCs/>
          <w:sz w:val="28"/>
          <w:szCs w:val="28"/>
        </w:rPr>
        <w:t>выбор учреждения (при наличии свободных мест в учреждении)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неприкосновенности личности и безопасности проживания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9" w:name="sub_4421111"/>
      <w:bookmarkStart w:id="10" w:name="sub_44291"/>
      <w:bookmarkStart w:id="11" w:name="sub_4423"/>
      <w:bookmarkStart w:id="12" w:name="sub_4421121"/>
      <w:bookmarkStart w:id="13" w:name="sub_4421112"/>
      <w:bookmarkEnd w:id="9"/>
      <w:bookmarkEnd w:id="10"/>
      <w:bookmarkEnd w:id="11"/>
      <w:bookmarkEnd w:id="12"/>
      <w:bookmarkEnd w:id="13"/>
      <w:r>
        <w:rPr>
          <w:rFonts w:cs="Times New Roman" w:ascii="Times New Roman" w:hAnsi="Times New Roman"/>
          <w:bCs/>
          <w:sz w:val="28"/>
          <w:szCs w:val="28"/>
        </w:rPr>
        <w:t>первичную медико-санитарную помощь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4" w:name="sub_4421121"/>
      <w:bookmarkStart w:id="15" w:name="sub_4421122"/>
      <w:bookmarkEnd w:id="14"/>
      <w:bookmarkEnd w:id="15"/>
      <w:r>
        <w:rPr>
          <w:rFonts w:cs="Times New Roman" w:ascii="Times New Roman" w:hAnsi="Times New Roman"/>
          <w:bCs/>
          <w:sz w:val="28"/>
          <w:szCs w:val="28"/>
        </w:rPr>
        <w:t>медико-социальную реабилитацию и социальную адаптацию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bookmarkStart w:id="16" w:name="sub_4421122"/>
      <w:bookmarkEnd w:id="16"/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права на свободу от наказаний, на недопущение в целях </w:t>
        <w:br/>
        <w:t>их наказания или создания удобств для персонала учреждений использования лекарственных средств, средств физического сдерживания, а также изоляции бездомных граждан под ответственность лиц, виновных в нарушении указанной нормы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ение достоверной и своевременной информации о своих правах, обязанностях, об условиях проживания и других условиях предоставления государственной услуг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уважительное и гуманное отношение со стороны работников учре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го обслуживания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конфиденциальность информации личного характера, ставшей извест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нику учреждения в ходе предоставления социальных услуг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у своих законных прав и интересов, в том числе в судебном порядке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т социального обслуживания.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17" w:name="sub_4421112"/>
      <w:bookmarkStart w:id="18" w:name="sub_54"/>
      <w:bookmarkEnd w:id="1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 xml:space="preserve">4. Требования к информированию </w:t>
        <w:br/>
        <w:t>потребителей государственной услуги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 Предоставление информации о государственной услуге должно соответствовать требованиям законодательства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bookmarkStart w:id="19" w:name="sub_41"/>
      <w:r>
        <w:rPr>
          <w:rFonts w:cs="Times New Roman" w:ascii="Times New Roman" w:hAnsi="Times New Roman"/>
          <w:bCs/>
          <w:spacing w:val="-8"/>
          <w:sz w:val="28"/>
          <w:szCs w:val="28"/>
        </w:rPr>
        <w:t>Информация о государственной услуге должна быть открытой, доступ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  <w:t xml:space="preserve">в том числе для лиц с ограниченными возможностями здоровья и иных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маломобильных групп населения</w:t>
      </w:r>
      <w:bookmarkStart w:id="20" w:name="sub_42"/>
      <w:bookmarkEnd w:id="19"/>
      <w:r>
        <w:rPr>
          <w:rFonts w:cs="Times New Roman" w:ascii="Times New Roman" w:hAnsi="Times New Roman"/>
          <w:bCs/>
          <w:spacing w:val="-8"/>
          <w:sz w:val="28"/>
          <w:szCs w:val="28"/>
        </w:rPr>
        <w:t>, достоверной и предоставляться своевременно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1" w:name="sub_43"/>
      <w:bookmarkEnd w:id="20"/>
      <w:bookmarkEnd w:id="21"/>
      <w:r>
        <w:rPr>
          <w:rFonts w:cs="Times New Roman" w:ascii="Times New Roman" w:hAnsi="Times New Roman"/>
          <w:bCs/>
          <w:sz w:val="28"/>
          <w:szCs w:val="28"/>
        </w:rPr>
        <w:t>Для потребителя должна быть обеспечена свобода поиска, получения, передачи и распространения информации о предоставлении государствен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2" w:name="sub_43"/>
      <w:bookmarkEnd w:id="22"/>
      <w:r>
        <w:rPr>
          <w:rFonts w:cs="Times New Roman" w:ascii="Times New Roman" w:hAnsi="Times New Roman"/>
          <w:bCs/>
          <w:sz w:val="28"/>
          <w:szCs w:val="28"/>
        </w:rPr>
        <w:t>Информация об оказании государственной услуги размещается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чреждениях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Интернет, в том числе на официальном сайте министерства социального развития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редствах массовой информаци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в информационно-справочных изданиях (брошюрах, буклетах, памятках)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иных организациях, предоставляющих услуги населению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3" w:name="sub_54"/>
      <w:bookmarkEnd w:id="23"/>
      <w:r>
        <w:rPr>
          <w:rFonts w:cs="Times New Roman" w:ascii="Times New Roman" w:hAnsi="Times New Roman"/>
          <w:bCs/>
          <w:sz w:val="28"/>
          <w:szCs w:val="28"/>
        </w:rPr>
        <w:t>Информация должна содержать следующие обязательные сведения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государственной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осударственной услуги с ее целеполагающей установк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атегории потребителей государственной услуги, показания и основания</w:t>
      </w:r>
      <w:r>
        <w:rPr>
          <w:rFonts w:cs="Times New Roman" w:ascii="Times New Roman" w:hAnsi="Times New Roman"/>
          <w:sz w:val="28"/>
          <w:szCs w:val="28"/>
        </w:rPr>
        <w:t xml:space="preserve"> ее оказ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составные части государственной услуги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оказания государственной услуги;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одачи жалоб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стному или письменному запросу потребителя услуги или его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законного представителя должна быть представлена дополнительная информ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государственной услуге.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ребования к персоналу стационарного учреждения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 Персонал стационарного учреждения должен:</w:t>
      </w:r>
      <w:bookmarkStart w:id="24" w:name="sub_5401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иметь профессиональную подготовку и соответствовать квалификацион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ебованиям, установленным для данной профессии</w:t>
      </w:r>
      <w:bookmarkStart w:id="25" w:name="sub_5402"/>
      <w:bookmarkEnd w:id="24"/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нать и соблюдать законы, иные правовые акты, нормативные и локаль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ументы, касающиеся предоставления государствен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ти ответственность за оказываемую им государственную услугу;</w:t>
      </w:r>
      <w:bookmarkStart w:id="26" w:name="sub_5406"/>
      <w:bookmarkEnd w:id="25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обеспечивать безопасность оказываемой государственной услуги для жиз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доровья потребителе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7" w:name="sub_5408"/>
      <w:bookmarkEnd w:id="26"/>
      <w:bookmarkEnd w:id="27"/>
      <w:r>
        <w:rPr>
          <w:rFonts w:cs="Times New Roman" w:ascii="Times New Roman" w:hAnsi="Times New Roman"/>
          <w:bCs/>
          <w:sz w:val="28"/>
          <w:szCs w:val="28"/>
        </w:rPr>
        <w:t>соблюдать профессиональную этику в процессе обслуживания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bookmarkStart w:id="28" w:name="sub_5408"/>
      <w:bookmarkStart w:id="29" w:name="sub_5409"/>
      <w:bookmarkEnd w:id="28"/>
      <w:r>
        <w:rPr>
          <w:rFonts w:cs="Times New Roman" w:ascii="Times New Roman" w:hAnsi="Times New Roman"/>
          <w:bCs/>
          <w:spacing w:val="-8"/>
          <w:sz w:val="28"/>
          <w:szCs w:val="28"/>
        </w:rPr>
        <w:t>обладать, наряду с соответствующей квалификацией и профессионализмо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сокими моральными и морально-этическими качествами, чувством ответственности и руководствоваться в работе принципами гуманности, справедливости, объективности и доброжелательности</w:t>
      </w:r>
      <w:bookmarkStart w:id="30" w:name="sub_5410"/>
      <w:bookmarkEnd w:id="29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Требования к процедуре подачи жалоб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bookmarkEnd w:id="30"/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 Потребитель государственной услуги (законный представитель потребителя государственной услуги) имеет право на письменное или устное обжалование действий (бездействия) любого сотрудника стационарного учреждения, рассмотрение жалобы и получения официального ответа руководства стационарного учреждения или вышестоящей организ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енное обращение может быть направлено средствами почтовой </w:t>
        <w:br/>
        <w:t xml:space="preserve">и (или) электронной связи, либо оставлено в Книге жалоб и предложений. </w:t>
      </w:r>
    </w:p>
    <w:p>
      <w:pPr>
        <w:pStyle w:val="Style18"/>
        <w:widowControl w:val="false"/>
        <w:tabs>
          <w:tab w:val="clear" w:pos="708"/>
          <w:tab w:val="left" w:pos="229" w:leader="none"/>
          <w:tab w:val="left" w:pos="36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bCs/>
          <w:spacing w:val="-8"/>
          <w:sz w:val="28"/>
          <w:szCs w:val="28"/>
        </w:rPr>
        <w:t>В жалобе потребитель государственной услуги (законный представитель</w:t>
      </w:r>
      <w:r>
        <w:rPr>
          <w:bCs/>
          <w:sz w:val="28"/>
          <w:szCs w:val="28"/>
        </w:rPr>
        <w:t xml:space="preserve"> потребителя государственной услуги) в обязательном порядке указывает свой почтовый и (или) электронный адрес, по которому будет информирован о результатах рассмотрения жалобы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алоба адресуется на имя руководителя стационарного учреждения, руководителя вышестоящей организации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упившая в стационарное учреждение жалоба регистрируется </w:t>
        <w:br/>
        <w:t>в Журнале учета обращений граждан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письменной жалобы не должен превышать </w:t>
        <w:br/>
        <w:t xml:space="preserve">30 календарных дней со дня ее регистрации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ирование потребителя государственной услуги (законного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представителя потребителя государственной услуги) о результатах рассмотр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и разрешения жалобы осуществляется в письменной форме и (или) в электро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е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ь государственной услуги имеет право обжаловать действия (бездействие) любого сотрудника учреждения и решения руководства учреждения или вышестоящей организации в судебном порядк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казатели выполнения требований Стандар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600"/>
        <w:gridCol w:w="522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й Станда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ей выполнения требований Стандар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содержанию </w:t>
              <w:br/>
              <w:t>и процедуре оказания государственной у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соблюдение нормативов предост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сударственной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наличие документальных подтвержд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казания государственной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оценка удовлетворенности доступност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качеством государственной услу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обеспечени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ав и интересо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й у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 и интересов потребителей государственной услуги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</w:t>
              <w:br/>
              <w:t>к информированию потребителей государственной у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оответствие информации требовани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конода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оценка удовлетворенности доступност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качеством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ерсоналу учрежд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ответствие персонала квалификационным и иным требованиям, установленным законодательством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цедуре подачи жало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оцедуры подачи жалоб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0"/>
        <w:ind w:left="7740" w:firstLine="2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16" w:before="0" w:after="0"/>
        <w:ind w:left="774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 государственному стандарту «Социальное 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бездомных граждан в центрах реабилитации лиц </w:t>
        <w:br/>
        <w:t>без определенного места ж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1980"/>
        <w:gridCol w:w="3960"/>
        <w:gridCol w:w="2520"/>
        <w:gridCol w:w="3960"/>
        <w:gridCol w:w="180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услуги </w:t>
              <w:br/>
              <w:t>(состав, элементы услуг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сл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нормативных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правовых ак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ющихся основанием для оказания услуги*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нтр социальной адаптации для лиц без определенного места жительства и занятий; центр социально-трудовой реабилитации для лиц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без определенного места жительства; центр социально-трудовой реабилитации для лиц без определенного места пребывания и жительства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социальная гостиница для лиц без определенного места жительства и занятий; дом ночного пребывания для лиц без определенного мес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жительства и занятий.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lineRule="auto" w:line="20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бытовы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ой площ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включает в себя уборку, ремонт и другие мероприятия, направленные на поддержа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мещений в надлежащем состоя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ые помещения по размерам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состоянию должны соответ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анитарно-эпидемиологическим нор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нормам безопасности, в т.ч. пожар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ицу услуги принимается факт предоставления потребителю услуги жилой площади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08"/>
              <w:rPr/>
            </w:pPr>
            <w:r>
              <w:rPr/>
              <w:t>Временно:</w:t>
            </w:r>
          </w:p>
          <w:p>
            <w:pPr>
              <w:pStyle w:val="Style20"/>
              <w:spacing w:lineRule="auto" w:line="208"/>
              <w:ind w:firstLine="303"/>
              <w:rPr/>
            </w:pPr>
            <w:r>
              <w:rPr/>
              <w:t>для отделения ночного пребывания, отделения социально-</w:t>
            </w:r>
            <w:r>
              <w:rPr>
                <w:spacing w:val="-4"/>
              </w:rPr>
              <w:t>трудовой реабилитации и адаптации -</w:t>
            </w:r>
            <w:r>
              <w:rPr/>
              <w:t xml:space="preserve"> до 3 месяцев; </w:t>
            </w:r>
          </w:p>
          <w:p>
            <w:pPr>
              <w:pStyle w:val="Style20"/>
              <w:spacing w:lineRule="auto" w:line="208"/>
              <w:ind w:firstLine="303"/>
              <w:rPr/>
            </w:pPr>
            <w:r>
              <w:rPr>
                <w:spacing w:val="-8"/>
              </w:rPr>
              <w:t>для медико-социального отделения -</w:t>
            </w:r>
            <w:r>
              <w:rPr/>
              <w:t xml:space="preserve"> до 6 месяцев.</w:t>
            </w:r>
          </w:p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требителя услуги:</w:t>
            </w:r>
          </w:p>
          <w:p>
            <w:pPr>
              <w:pStyle w:val="Normal"/>
              <w:spacing w:lineRule="auto" w:line="208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>не менее 2,25 кв.м;</w:t>
            </w:r>
          </w:p>
          <w:p>
            <w:pPr>
              <w:pStyle w:val="Normal"/>
              <w:spacing w:lineRule="auto" w:line="208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- не менее 6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й </w:t>
              <w:br/>
              <w:t xml:space="preserve">для организ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еабилитаци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ечебных мероприятий, лечебно-трудовой и учебной деятельности, культурного </w:t>
              <w:br/>
              <w:t>и бытового обслужи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тдельных оборудованных помещений </w:t>
              <w:br/>
              <w:t xml:space="preserve">для проведения реабилитационных </w:t>
              <w:br/>
              <w:t xml:space="preserve">и лечебных мероприятий, лечебно-трудовой и учебной деятельности (при необходимости), культурного </w:t>
              <w:br/>
              <w:t>и бытового обслуживания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включает в себя уборку, ремонт и другие мероприятия, направленные на поддержа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мещений в надлежащем состоя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мещения по размерам и состоя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соответствовать санитар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пидемиологическим нормам и нор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сти, в т.ч. пожар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ицу услуги принимается факт предоставления потребителю услуги поме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08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>до 3 месяцев;</w:t>
            </w:r>
          </w:p>
          <w:p>
            <w:pPr>
              <w:pStyle w:val="Normal"/>
              <w:spacing w:lineRule="auto" w:line="208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медико-социального отделен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 месяцев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мещений объектов определяется с учетом предполагаемого числа сотруднико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потребителей услуги, 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ходящихся в помещении, габари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го и технологическ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>в пользование мебел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пользование мебели согласно утвержденным нормативам. Уход за мебелью, ремонт и другие мероприятия, направленные на поддержание мебели в надлежащем состоянии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бель должна быть адаптирован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нуждам и запросам престарелых </w:t>
              <w:br/>
              <w:t xml:space="preserve">и инвалидов, быть удобна </w:t>
              <w:br/>
              <w:t xml:space="preserve">в пользовании, учитывать </w:t>
              <w:br/>
              <w:t xml:space="preserve">их физическое состояние (тяжелобольных, малоподвижных). Верхняя одежда, а также одежда </w:t>
              <w:br/>
              <w:t xml:space="preserve">и белье лиц, неспособных самостоятельно одеваться, либо нуждающихся в смене одежды </w:t>
              <w:br/>
              <w:t xml:space="preserve">и белья более 3 раз в сутки, могут храниться в гардеробных, либо </w:t>
              <w:br/>
              <w:t>в кабинете сестры-хозя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ется факт предоставления </w:t>
              <w:br/>
              <w:t>в пользование мебели потребителю услуги учрежде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>до 3 месяцев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- до 6 месяцев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потребителя услуги: 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- 1 ед.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очка - 1 ед.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илую комнату: 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- 1 ед.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- 1 ед.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4 стульев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илую комнату для лежачих: 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ной умывальник - </w:t>
              <w:br/>
              <w:t>не менее 1 ед.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кроватный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столик - не менее 1 е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ности вещей </w:t>
              <w:br/>
              <w:t>и цен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я, сейфа для сохранности вещей и ценностей потребителя услуги, сданных </w:t>
              <w:br/>
              <w:t>на хра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работников учреждения </w:t>
              <w:br/>
              <w:t xml:space="preserve">по осуществлению сохранности вещей </w:t>
              <w:br/>
              <w:t>и цен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>до 3 месяцев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- до 6 месяцев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: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 сейфа для хранения ценностей, документов, денеж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едств потребителя услуги, с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 хранение в установленном порядке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 менее 1 помещения для хра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х вещей потребителя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</w:t>
              <w:br/>
              <w:t>и подача пищи, включая диетическое пит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хранение продуктов питания согласно утвержденным натуральным нормам, подготовка продуктов, приготовление пищи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дача пищи, в том числе 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ия на базе организаций общественного питания (обеспечение талонами). В услуг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ходит также содержание помещ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я, посуды и инвентаря для приготовления, хранения </w:t>
              <w:br/>
              <w:t xml:space="preserve">и подачи пищи в соответствии </w:t>
              <w:br/>
              <w:t>с санитарно-гигиеническими требованиями и требованиями пожарной безопас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, направленные </w:t>
              <w:br/>
              <w:t>на обеспечение потребителя услуги питанием согласно утвержденным норматив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абилитации и адаптации - до 1 месяца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- до 6 месяцев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ройство и содержание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ищеблока, оборудование, инвентар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уда, условия транспортиров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хранения пищевых продуктов долж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овать гигиеническим требованиям к организация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щественного питания, изготов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 оборотоспособности в них пище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и продовольственного сырья. При необходимости питание может осуществляться в 2 смены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тсутствии в учреждении пищеблока питание потребителей услуги осуществляется по договору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учреждении общественного пит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проживающий обеспечивается талонами на горячее питание, исходя из нормативов, предусмотрен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ля потребителей услуг дан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питание 1 раз в день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медико-социального отделен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раза в день.</w:t>
            </w:r>
          </w:p>
          <w:p>
            <w:pPr>
              <w:pStyle w:val="Style20"/>
              <w:spacing w:lineRule="auto" w:line="216"/>
              <w:rPr/>
            </w:pPr>
            <w:r>
              <w:rPr/>
              <w:t>Нормы питания на 1 потребителя услуги устанавливаются нормативным правовым актом Правительства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8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ягкого инвентаря (одежды, обуви, нательного белья и постельных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адлежнос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ягкого инвентаря </w:t>
              <w:br/>
              <w:t xml:space="preserve">в расчете на 1 потребителя услуги </w:t>
              <w:br/>
              <w:t>в соответствии с норм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ицу услуги принимают факт выдачи конкретного наименования мягкого инвентаря либо сформированного компл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>до 3 месяцев;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- до 6 месяцев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обеспечения мягким инвентарем на 1 потребителя услуги устанавливаются нормативны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вым актом Правительства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анно-прачечных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й, принадлежностей для бани, ванной или душа.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, сушка, глаженье постельных принадлежностей, нательного белья, одежды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прачечных, ванных комнат, душевых и бань отвечают санитарно-эпидемиологическим правилам и правилам безопасности, в том числе пожар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раз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ицу услуги принимают все действия специалистов 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бработка </w:t>
              <w:br/>
              <w:t>с использованием моющих средств (с одновременной сменой белья):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- 1 раз в 7 дней; 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а - 1 раз в 7 дней; </w:t>
            </w:r>
          </w:p>
          <w:p>
            <w:pPr>
              <w:pStyle w:val="Normal"/>
              <w:spacing w:lineRule="auto" w:line="216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 - не более 1 раза в день.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: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нных комнатах и душевых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ни - не менее 1 комплекта,</w:t>
            </w:r>
          </w:p>
          <w:p>
            <w:pPr>
              <w:pStyle w:val="Normal"/>
              <w:spacing w:lineRule="auto" w:line="216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ъемник - не менее 1 на отделение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постельного белья и одежды - не реже 1 раза в 7 дней или по мере загрязнения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ртировки, стирки </w:t>
              <w:br/>
              <w:t xml:space="preserve">и глажения белья осуществляется </w:t>
              <w:br/>
              <w:t>в специально оборудованных помещениях не реже 1 раза в 7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1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</w:t>
              <w:br/>
              <w:t>к продукции средств массовой информ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требителю услуги книг, газет, журналов, телевизора, радио во временное поль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ов, направленные </w:t>
              <w:br/>
              <w:t xml:space="preserve">на осуществление содействия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обеспечении книг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урналами, газетами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прочим, до пол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 по каждому обращению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зависимо от видов С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: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до 3 месяцев;</w:t>
            </w:r>
          </w:p>
          <w:p>
            <w:pPr>
              <w:pStyle w:val="Normal"/>
              <w:spacing w:lineRule="auto" w:line="213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ко-социального отделения до 6 месяцев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циально-бытовых услуг индивидуально обслуживающего и гигиенического характера (встать с постели, лечь </w:t>
              <w:br/>
              <w:t xml:space="preserve">в постель, сме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стельного бель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еться и раздеть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ыться, принять пищу, пить, пользоваться туалетом </w:t>
              <w:br/>
              <w:t xml:space="preserve">или судном, передвигаться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дому и вне дом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хаживать за зу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или челюстью, пользоваться очками </w:t>
              <w:br/>
              <w:t>или слуховыми аппаратами, стричь ногти, мужчинам - брить бороду, усы и др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при вставании </w:t>
              <w:br/>
              <w:t xml:space="preserve">с постели, укладывании в постель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 одевании и раздевании, умы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тии пищи, ухаживании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убами или челюстью,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ками или слуховыми аппаратами, стрижке ногтей, волос, мужчинам - бритье бороды, усов).</w:t>
            </w:r>
          </w:p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ля оказания парикмахерских услуг соответствует санитарным нормам и нормам безопасности, в том числе пожарн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 от обращения потребитель услуги </w:t>
              <w:br/>
              <w:t xml:space="preserve">до получения конечного результата, независимо от того, </w:t>
              <w:br/>
              <w:t xml:space="preserve">по скольким </w:t>
              <w:br/>
              <w:t>из перечисленных наименований оказана помощь в течение дня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  <w:br/>
              <w:t>(для потребителей услуг, находящихся в медико-социальном отделении, утративших способность к самообслуживанию).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при вставании </w:t>
              <w:br/>
              <w:t xml:space="preserve">с постели, укладывании в постель - не более 4 раз в сутки; 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при одевании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раздевании - не более 4 раз в сутк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при умывании - не более 2 раз в сутки; 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при принятии пищи - не более 4 раз в сутки; </w:t>
            </w:r>
          </w:p>
          <w:p>
            <w:pPr>
              <w:pStyle w:val="Normal"/>
              <w:spacing w:lineRule="auto" w:line="213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жка ногтей - 1 раз в неделю; 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жка волос - по мере необходимости, но не более 4 раз </w:t>
              <w:br/>
              <w:t>за 6 мес.;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жчинам бритье - не более 1 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в 2 дня.</w:t>
            </w:r>
          </w:p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добства потребителей услуги, находящихся на постельном режиме содержания с учетом физического состояния, устанавливаются:</w:t>
            </w:r>
          </w:p>
          <w:p>
            <w:pPr>
              <w:pStyle w:val="Normal"/>
              <w:spacing w:lineRule="auto" w:line="213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ные умывальники - </w:t>
              <w:br/>
              <w:t>не менее 1 на комнату;</w:t>
            </w:r>
          </w:p>
          <w:p>
            <w:pPr>
              <w:pStyle w:val="Normal"/>
              <w:spacing w:lineRule="auto" w:line="213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удно или биотуалет - </w:t>
              <w:br/>
              <w:t>на 1 потребителя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стной телефонной </w:t>
              <w:br/>
              <w:t>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ой телефонной связи для решения неотложных вопр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 услуга - </w:t>
              <w:br/>
              <w:t>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– 1 раз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 </w:t>
              <w:br/>
              <w:t xml:space="preserve">от обращения потребитель услуги </w:t>
              <w:br/>
              <w:t>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населенного пункта - </w:t>
              <w:br/>
              <w:t>не более 5 минут 2 раза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написании, отправке и прочтении пис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ем под диктовку, прочтение писем вслух, отправка писем на электронном или бумажном носителе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– 1 раз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 </w:t>
              <w:br/>
              <w:t xml:space="preserve">от обращения потребителя услуги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получения коне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зультата на протя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ого 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раз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 xml:space="preserve">в направлении </w:t>
              <w:br/>
              <w:t>в стационарные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в сборе документов </w:t>
              <w:br/>
              <w:t xml:space="preserve">для получения путевки </w:t>
              <w:br/>
              <w:t>в стационарное учреждение социального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– 1 раз (до получения конечного результата). За единицу услуги принимают все действия специалистов по осуществлению взаимодействия </w:t>
              <w:br/>
              <w:t xml:space="preserve">с различными инстанциями </w:t>
              <w:br/>
              <w:t>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чаще 1 раза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2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психологически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сихологической помощи, </w:t>
              <w:br/>
              <w:t xml:space="preserve">в том числе беседы, общение, выслушивание, подбадривание, мотивация </w:t>
              <w:br/>
              <w:t>к активности, психологическая поддержка жизненного тону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есед, общение, выслушивание, подбадривание, мотивация к активности, психологическая поддержка жизненного тонуса потребителю услуги для самостоятельного решения возникших проблем </w:t>
              <w:br/>
              <w:t xml:space="preserve">и преодоления имеющихся трудностей, укрепление </w:t>
              <w:br/>
              <w:t>уверенности в себ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услуга - 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/ группа -1 раз. 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 (в том числе медицинского или социального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аботника), напр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казание психологической помощи потребителю услуги или группе, находящихся </w:t>
              <w:br/>
              <w:t xml:space="preserve">в кризисном или остром стрессовом состоянии,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 протяжении еди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час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 Социально-экономически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 xml:space="preserve">в получении полагающихся льгот, пособий, компенсаций, алиментов </w:t>
              <w:br/>
              <w:t xml:space="preserve">и других выплат </w:t>
              <w:br/>
              <w:t xml:space="preserve">в соответствии </w:t>
              <w:br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  <w:br/>
              <w:t>и Саратовской област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сборе и оформлении документов, осуществление взаимодействия с различными инстанциями до получения конечного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1 услуга - </w:t>
              <w:br/>
              <w:t>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- </w:t>
              <w:br/>
              <w:t>1 раз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, направленные </w:t>
              <w:br/>
              <w:t xml:space="preserve">на решение вопроса </w:t>
              <w:br/>
              <w:t xml:space="preserve">по получению потребителем услуги полагающихся ему льгот, пособий, компенсаций, алиментов и других выплат до получения конечного результата, независимо </w:t>
              <w:br/>
              <w:t>от количества выпл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более 4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 xml:space="preserve">в предоставлении экономической помощи </w:t>
              <w:br/>
              <w:t>в натуральном ви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-экономических услуг в натуральном виде (в том числе выдача продуктовых наборов, талонов </w:t>
              <w:br/>
              <w:t xml:space="preserve">на бесплатное горячее питание), направленных на поддержание </w:t>
              <w:br/>
              <w:t>или улучшение жизнен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услуга - 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/группа - </w:t>
              <w:br/>
              <w:t>1 содействие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факт предоставления потребителем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кономиче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туральном ви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алонов на горячее питание:</w:t>
            </w:r>
          </w:p>
          <w:p>
            <w:pPr>
              <w:pStyle w:val="Normal"/>
              <w:spacing w:lineRule="auto" w:line="208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отделения ночного пребы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я социально-трудовой реабилитации и адаптации - </w:t>
              <w:br/>
              <w:t xml:space="preserve">до 1 месяца; </w:t>
            </w:r>
          </w:p>
          <w:p>
            <w:pPr>
              <w:pStyle w:val="Normal"/>
              <w:spacing w:lineRule="auto" w:line="208" w:before="0" w:after="0"/>
              <w:ind w:firstLine="30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ля медико-социального отделени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6 мес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</w:t>
              <w:br/>
              <w:t>в получении материальн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 отправка писем, запросов, обращений в различные инстанции с целью привлечения средств, необходимых для оказания потребителю услуги материальн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содействие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се действия специалис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ные </w:t>
              <w:br/>
              <w:t xml:space="preserve">на содействие </w:t>
              <w:br/>
              <w:t>в получении потребителем услуги материальной помощи 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 xml:space="preserve">в обеспечении протезами </w:t>
              <w:br/>
              <w:t>и протезно-ортопедическими изделиями, слуховыми аппаратами, очкам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йствие в обеспечении проте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тезно- ортопедическими изделиями, слуховыми аппаратами, очками. Помощь в сборе </w:t>
              <w:br/>
              <w:t xml:space="preserve">и оформле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обходимых документов, на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осов, обращений в различные инстанции, получение и при необходимости доставка потребителю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раз.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 направленные </w:t>
              <w:br/>
              <w:t xml:space="preserve">на содействие </w:t>
              <w:br/>
              <w:t>в обеспечении потребитель услуги протезами и протезно-ортопедическими изделиями, слуховыми аппаратами, очками, 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 xml:space="preserve">в решении вопросов занятости: трудоустройство, направление </w:t>
              <w:br/>
              <w:t xml:space="preserve">на курсы переподготовки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иск врем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зонной) работы, работы </w:t>
              <w:br/>
              <w:t>с сокращенным рабочим днем, работы на дому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решении вопросов занятости: трудоустройстве, направлении на курсы переподготовки, поиске временной (сезонной) работы, работы </w:t>
              <w:br/>
              <w:t xml:space="preserve">с сокращенным рабочим днем, работы на дому. Сбор </w:t>
              <w:br/>
              <w:t xml:space="preserve">и предоставление потребитель услуги объективной информации </w:t>
              <w:br/>
              <w:t>по вопросам занятости в интересующих его населенных пунк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услуга - </w:t>
              <w:br/>
              <w:t xml:space="preserve">1 потребитель услуги/ группа - 1 содействие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 от осуществления взаимодействия </w:t>
              <w:br/>
              <w:t xml:space="preserve">с центром занятости, работодателями </w:t>
              <w:br/>
              <w:t xml:space="preserve">и учреждениями, осуществляющими образовательную деятельность, </w:t>
              <w:br/>
              <w:t>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более 2 содействий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16"/>
              <w:jc w:val="center"/>
              <w:rPr/>
            </w:pPr>
            <w:r>
              <w:rPr>
                <w:b/>
              </w:rPr>
              <w:t>1.4. Социально-правовы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16"/>
              <w:rPr/>
            </w:pPr>
            <w:r>
              <w:rPr>
                <w:spacing w:val="-8"/>
              </w:rPr>
              <w:t>Консультирование</w:t>
            </w:r>
            <w:r>
              <w:rPr/>
              <w:t xml:space="preserve"> по социально-правовым вопросам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, рекомендаций о конкретных действиях, необходимых для решения социально-правовых вопр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уга -</w:t>
              <w:br/>
              <w:t>1 потребитель услуги - 1 консультация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, направленные </w:t>
              <w:br/>
              <w:t xml:space="preserve">на предоставление потребителю услуги информации, рекомендаций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 конкретных действи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х для решения социально-правовых вопросов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 протяжении еди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е более 6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08"/>
              <w:rPr/>
            </w:pPr>
            <w:r>
              <w:rPr/>
              <w:t xml:space="preserve">Оказание помощи в подготовке письменных обращений </w:t>
              <w:br/>
              <w:t xml:space="preserve">для решения социальных проблем, подготовке </w:t>
              <w:br/>
              <w:t xml:space="preserve">и подаче жалоб на решения, действия (бездействия) работников учреждений </w:t>
              <w:br/>
              <w:t xml:space="preserve">и организаций, нарушающие </w:t>
              <w:br/>
              <w:t>или ущемляющие законные права граж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потребителю услуги в изложении в жалобах сути обжалуемых действий, требования устранить допущенные нарушения и отправлении жалобы адреса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обращение.</w:t>
            </w:r>
          </w:p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юриста </w:t>
              <w:br/>
              <w:t xml:space="preserve">или специалистов учреждения </w:t>
              <w:br/>
              <w:t xml:space="preserve">от момента получения заявления </w:t>
              <w:br/>
              <w:t>о необходимости такой помощи до получения конечного результата (подачи жалоб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раз в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08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</w:t>
              <w:br/>
              <w:t>в оформлении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клиенту содержания необходимых документов в</w:t>
              <w:br/>
              <w:t xml:space="preserve"> зависимости от их предназначения, изложение и написание (по необхо-димости) текста документов или заполнение форменных бланков, написание сопроводительных пис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1 клиент - </w:t>
              <w:br/>
              <w:t xml:space="preserve">1 раз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содействий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08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>в получении юридически значим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юридически значимых документов потребителей услуги </w:t>
              <w:br/>
              <w:t xml:space="preserve">в соответствующих организация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клиент - </w:t>
              <w:br/>
              <w:t xml:space="preserve">1 раз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 со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08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есед, направленных </w:t>
              <w:br/>
              <w:t>на повышение правовой культу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есед, направленных </w:t>
              <w:br/>
              <w:t>на повышение правово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/ группа - 1 раз.</w:t>
            </w:r>
          </w:p>
          <w:p>
            <w:pPr>
              <w:pStyle w:val="Normal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ов, направленные </w:t>
              <w:br/>
              <w:t xml:space="preserve">на формирование </w:t>
              <w:br/>
              <w:t>и развитие интересов потребителя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занятия в месяц</w:t>
            </w:r>
          </w:p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08"/>
              <w:rPr/>
            </w:pPr>
            <w:r>
              <w:rPr/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5. Социально-педагогически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навыка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амообслуж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их под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занятий, бесед по обучению потребителя услуги доступным социально-средовым и бытовым навы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слуга - 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/группа - </w:t>
              <w:br/>
              <w:t xml:space="preserve">1 занятие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ов на протяжении единого временн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иода, напр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вышение уровня самостоятельности потребителя услуги, развитие моральных </w:t>
              <w:br/>
              <w:t>и нравственных качеств в ходе проведения зан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1 раза в неделю </w:t>
              <w:br/>
              <w:t xml:space="preserve">(от 20 минут до 1 часа в зависимости от состояния здоровья и возрастных особенностей)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родолжительность - </w:t>
              <w:br/>
              <w:t>не более 4 часов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12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 Социально-медицинские услуг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суль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рупповое, индивидуальное) по медико-социальным вопрос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сультирования потребителя услуги/группы </w:t>
              <w:br/>
              <w:t>о конкретных действиях потребителя услуги, необходимых для решения различных социально-медицинских проблем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слуга - 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/ группа - </w:t>
              <w:br/>
              <w:t>1 консультац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а по предоставлению потребителя услуги информации, рекомендаций </w:t>
              <w:br/>
              <w:t xml:space="preserve">ля решения различных социально-медицинских проблем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 протяжении еди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консультации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доврачебный медицинский осмо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явление жалоб; измерение температуры тела, артериального давления, пульса, роста, веса, осмотр кожных покровов, волосяных покровов головы, слизистых. Заполнение учетно-отчетной документации для ознакомлен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осмотр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а </w:t>
              <w:br/>
              <w:t xml:space="preserve">по проведению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ервичного доврачеб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мотра на протя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ого временного пери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в учреждение - </w:t>
              <w:br/>
              <w:t xml:space="preserve">1 раз, далее - по мере необходимости при повторном поступлении </w:t>
              <w:br/>
              <w:t>в учреждение (из лечебного учреждения, отпуска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врачебный медицинский осмотр находящихся </w:t>
              <w:br/>
              <w:t xml:space="preserve">на стационарном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(полустационарн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м обслужив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осмотр врачом (выслушивание жалоб больного, выяснение анамнеза, факторов риска развития заболевания, проведение наружного осмотра кожи, слизист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лости рта, ушей, оценка псих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 потребителя услуг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осмотр.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ся все действия специалистов по проведению медицинского осмотр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 протяжении еди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ого пери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в учреждение, далее - по мере необход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0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  <w:br/>
              <w:t>за состоянием здоровья средним медперсоналом:</w:t>
            </w:r>
          </w:p>
          <w:p>
            <w:pPr>
              <w:pStyle w:val="Normal"/>
              <w:spacing w:lineRule="auto" w:line="232" w:before="0" w:after="0"/>
              <w:ind w:firstLine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смотра кожных покровов, волосистой </w:t>
              <w:br/>
              <w:t>части головы;</w:t>
            </w:r>
          </w:p>
          <w:p>
            <w:pPr>
              <w:pStyle w:val="Normal"/>
              <w:spacing w:lineRule="auto" w:line="232" w:before="0" w:after="0"/>
              <w:ind w:firstLine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частоты дыхания;</w:t>
            </w:r>
          </w:p>
          <w:p>
            <w:pPr>
              <w:pStyle w:val="Normal"/>
              <w:spacing w:lineRule="auto" w:line="232" w:before="0" w:after="0"/>
              <w:ind w:firstLine="123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мерение пульса;</w:t>
            </w:r>
          </w:p>
          <w:p>
            <w:pPr>
              <w:pStyle w:val="Normal"/>
              <w:spacing w:lineRule="auto" w:line="232" w:before="0" w:after="0"/>
              <w:ind w:firstLine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ртериального давления;</w:t>
            </w:r>
          </w:p>
          <w:p>
            <w:pPr>
              <w:pStyle w:val="Normal"/>
              <w:spacing w:lineRule="auto" w:line="232" w:before="0" w:after="0"/>
              <w:ind w:firstLine="123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пературы тела;</w:t>
            </w:r>
          </w:p>
          <w:p>
            <w:pPr>
              <w:pStyle w:val="Normal"/>
              <w:spacing w:lineRule="auto" w:line="232" w:before="0" w:after="0"/>
              <w:ind w:firstLine="1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оста и ве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жалоб; проведение осмотра кожных покровов, слизистых, волосистой части головы; измерение частоты дыхания; измерение пульса; измерение артериального давления; измерение температуры тела; измерение роста </w:t>
              <w:br/>
              <w:t xml:space="preserve">и веса. Осуществление контроля </w:t>
              <w:br/>
              <w:t xml:space="preserve">за рекомендациями врача, приемо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екарств. Профилактика инфек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ний внутри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осмотр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 </w:t>
              <w:br/>
              <w:t xml:space="preserve">от количества проведенных мероприятий </w:t>
              <w:br/>
              <w:t>за единый временной период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а кожных покровов, волосистой части головы - не реже 1 раза в 7 дней;</w:t>
            </w:r>
          </w:p>
          <w:p>
            <w:pPr>
              <w:pStyle w:val="Normal"/>
              <w:spacing w:lineRule="auto" w:line="232" w:before="0" w:after="0"/>
              <w:ind w:firstLine="4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частоты дыхания 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  <w:br/>
              <w:t>не реже 1раза в месяц, по назна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(фельдшера) - до 2 раз в день;</w:t>
            </w:r>
          </w:p>
          <w:p>
            <w:pPr>
              <w:pStyle w:val="Normal"/>
              <w:spacing w:lineRule="auto" w:line="232" w:before="0" w:after="0"/>
              <w:ind w:firstLine="4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ульса - не реже </w:t>
              <w:br/>
              <w:t>1 раза в месяц, по назначению врача (фельдшера) - до 2 раз в день;</w:t>
            </w:r>
          </w:p>
          <w:p>
            <w:pPr>
              <w:pStyle w:val="Normal"/>
              <w:spacing w:lineRule="auto" w:line="232" w:before="0" w:after="0"/>
              <w:ind w:firstLine="4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ртериального давления - не реже 1 раза в месяц, по назначению врача (фельдшера) - до 2 раз в день;</w:t>
            </w:r>
          </w:p>
          <w:p>
            <w:pPr>
              <w:pStyle w:val="Normal"/>
              <w:spacing w:lineRule="auto" w:line="232" w:before="0" w:after="0"/>
              <w:ind w:firstLine="4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температуры тела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 реже 1раза в месяц, по назна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(фельдшера) - до 2 раз в день;</w:t>
            </w:r>
          </w:p>
          <w:p>
            <w:pPr>
              <w:pStyle w:val="Normal"/>
              <w:spacing w:lineRule="auto" w:line="232" w:before="0" w:after="0"/>
              <w:ind w:firstLine="4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мерение роста и веса - не ре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раза в месяц, по назначению врача (фельдшера) - 1 раз в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0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або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обработка </w:t>
              <w:br/>
              <w:t>(при необходимости с применением лекарственных препаратов), смена нательного белья и одеж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раз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ся все действия специалистов по проведению первичной санитар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работки на протя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ого 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- при поступлении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учреждение, далее - по необход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повторном поступлении </w:t>
              <w:br/>
              <w:t xml:space="preserve">в учреждение из лечебного учреждения, при отсутствии </w:t>
              <w:br/>
              <w:t xml:space="preserve">в учреждении более 5 дней, </w:t>
              <w:br/>
              <w:t>а также при выявлении симптомов педику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 xml:space="preserve">см. примечание </w:t>
            </w:r>
            <w:r>
              <w:rPr>
                <w:spacing w:val="-10"/>
              </w:rPr>
              <w:t>п.1-7, 9, 10, 11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ция одежды </w:t>
              <w:br/>
              <w:t xml:space="preserve">и постельных принадлежностей потребителя услуги, находящихся </w:t>
              <w:br/>
              <w:t>на полу-стационарном (стационарном) социальном обслужив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дежды и постельных принадлежностей в т.ч. в дезка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раз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ся все действия специалистов по проведению дезинфекции одежды потребителя услуги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протяжении еди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раз - при поступлении в учрежде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ее - по медицинским показаниям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ая дезинфекция назначается также при выявлении симптомов педикулеза, выписке или смерти получателя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</w:t>
              <w:br/>
              <w:t>и консультация вр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врачом, выслушивание жалоб больного, выяснение анамнеза заболевания, проведение осмотра потребителя услуги, выявление факторов риска развития заболевания, составление плана реабилитации и дальнейшего наблю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осмотр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факт предоставления услуги квалифицированного медицинского осмотра, консультации (информации </w:t>
              <w:br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 состоянии его здоровь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осещении потребителем услуги одного и того же врач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течение дня не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 консультирование засчитывается </w:t>
              <w:br/>
              <w:t>как одна усл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по показаниям - ча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лекарственными препаратами </w:t>
              <w:br/>
              <w:t xml:space="preserve">для оказания экстренной медицинской помощи, </w:t>
              <w:br/>
              <w:t>в пределах стандартов оказания медицинск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хранение лекарственных средств для оказания неотложной помощи потребителю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ся все действия специалистов с момента обращения потребителя услуги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ключая 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</w:t>
              <w:br/>
              <w:t xml:space="preserve">с различными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станциями,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х документов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организацию доста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ителю услуги необходимых лекарственных средст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изделий медиц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я </w:t>
              <w:br/>
              <w:t>до получения конеч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с момента поступления до выбыт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  <w:br/>
              <w:t>в проведении медико-социальной эксперти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окументов в ФГУ «Главное бюро медико-социальной экспертизы», согласование даты </w:t>
              <w:br/>
              <w:t>и времени проведения медико-социальной экспертизы, доведение данной информации до потребителя услуг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содействие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ов </w:t>
              <w:br/>
              <w:t xml:space="preserve">по взаимодействию </w:t>
              <w:br/>
              <w:t xml:space="preserve">с учреждениями здравоохранения, оказание помощи потребителю услуги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сборе всех докумен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х </w:t>
              <w:br/>
              <w:t xml:space="preserve">для комплексной оценки его состояния здоровья, помощи </w:t>
              <w:br/>
              <w:t xml:space="preserve">в прохождении лабораторных </w:t>
              <w:br/>
              <w:t xml:space="preserve">и функциональных обследований </w:t>
              <w:br/>
              <w:t>до получения конечных резуль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аще 1 раза в год (по показа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</w:t>
              <w:br/>
              <w:t xml:space="preserve">или содействие </w:t>
              <w:br/>
              <w:t xml:space="preserve">в оказании медицинской помощи в объем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азов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го медицинского страхования граждан Российской Федерации, целевых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территори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 обязательного медицинского страхования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государ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униципальных лечеб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филакт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я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лучения клиентом необходимой медицинской помощи в условиях стационарного учреждения, определение показаний к дальнейшему лечению в условиях лечебно-профилактического учреждения и его направление </w:t>
              <w:br/>
              <w:t>в соответствующее учре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койко-день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  <w:br/>
              <w:t xml:space="preserve">по осуществлению содействия в оказании клиентам медицинской помощи принимают все действия специалистов </w:t>
              <w:br/>
              <w:t xml:space="preserve">по осуществлению взаимодействия </w:t>
              <w:br/>
              <w:t xml:space="preserve">с лечебно-профилактическими учреждениями с целью организации оказания медицинской помощи в объеме базовой программы обязательного медицинского страхования граждан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ссийской Федерации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  <w:br/>
              <w:t xml:space="preserve">по оказанию клиентам медицинской помощи, принимают все действия специалистов учреждения, направленные </w:t>
              <w:br/>
              <w:t xml:space="preserve">на оказание медицинской помощи в объеме базов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граммы обязат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го страхования граждан Российской Федерации при наличии </w:t>
              <w:br/>
              <w:t>в учреждении лицензии на данный вид медицин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хода с учетом состояния здоровья, в том числе оказание санитарно-гигиенических услуг (обтирание, обмывание, гигиенические ванны, </w:t>
              <w:br/>
              <w:t>стрижка ногтей, причесыва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ание, обмывание, гигиенические ванны, стрижка ногтей, причесывание потребителя услуги, неспособного </w:t>
              <w:br/>
              <w:t>к самообслуживани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необходимые действия специалиста </w:t>
              <w:br/>
              <w:t xml:space="preserve">по предоставлению услуг потребителю услуги независимо </w:t>
              <w:br/>
              <w:t xml:space="preserve">от количества проведенных процедур (гигиенических мероприятий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ание, обмывание - 1 раз </w:t>
              <w:br/>
              <w:t xml:space="preserve">в сутки; </w:t>
            </w:r>
          </w:p>
          <w:p>
            <w:pPr>
              <w:pStyle w:val="Normal"/>
              <w:spacing w:lineRule="auto" w:line="228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ванны - 1 раз </w:t>
              <w:br/>
              <w:t xml:space="preserve">в неделю; </w:t>
            </w:r>
          </w:p>
          <w:p>
            <w:pPr>
              <w:pStyle w:val="Normal"/>
              <w:spacing w:lineRule="auto" w:line="228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жка ногтей - 1 раз в неделю; </w:t>
            </w:r>
          </w:p>
          <w:p>
            <w:pPr>
              <w:pStyle w:val="Normal"/>
              <w:spacing w:lineRule="auto" w:line="228" w:before="0" w:after="0"/>
              <w:ind w:firstLine="3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сывание - 2 раза в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  <w:br/>
              <w:t xml:space="preserve">в соответствии </w:t>
              <w:br/>
              <w:t xml:space="preserve">с назначением лечащего врача медицинских процедур </w:t>
              <w:br/>
              <w:t xml:space="preserve">(прием лекарств; закапыв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апель; подкож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мышечные и внутривенные введения лекарственных препаратов; наложение компрессов;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перевязка, обработка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ролежней, ране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хностей; выполнение очистительн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лизм; промыв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елудка; нати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азью; постан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чичников, банок; забор материалов </w:t>
              <w:br/>
              <w:t xml:space="preserve">для проведения лабораторных исследований </w:t>
              <w:br/>
              <w:t xml:space="preserve">и доставка </w:t>
              <w:br/>
              <w:t xml:space="preserve">в лабораторию; оказание помощи в пользовании катетерами </w:t>
              <w:br/>
              <w:t xml:space="preserve">и другими медицинскими изделиями) </w:t>
              <w:br/>
              <w:t xml:space="preserve">при наличии лицензии </w:t>
              <w:br/>
              <w:t>на медицинскую деятельность данного ви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дицинских услуг, направленных на поддержание </w:t>
              <w:br/>
              <w:t xml:space="preserve">и улучшение состояния здоровья потребителя услуги, в соответствии </w:t>
              <w:br/>
              <w:t>с назначением лечащего врач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 xml:space="preserve">1 потребитель услуги - 1 койко-день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измерения принимаются </w:t>
              <w:br/>
              <w:t xml:space="preserve">все действия специалистов учреждения </w:t>
              <w:br/>
              <w:t xml:space="preserve">по проведению </w:t>
              <w:br/>
              <w:t xml:space="preserve">в соответствии </w:t>
              <w:br/>
              <w:t xml:space="preserve">с назначениями лечебных </w:t>
              <w:br/>
              <w:t xml:space="preserve">и медицинских манипуляций, обязательных </w:t>
              <w:br/>
              <w:t xml:space="preserve">к выполнению </w:t>
              <w:br/>
              <w:t xml:space="preserve">в течение суто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 медицинского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анитарно- просветительная работ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й по санитарно-просветительской работе, распространение информационного материала среди потребителей услуг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услуга - 1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/ группа - 1 раз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ся все действия специалистов по проведению бесед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екций, распростра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атериалов (бюллетен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летов, листовок, плака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аса в месяц: </w:t>
            </w:r>
          </w:p>
          <w:p>
            <w:pPr>
              <w:pStyle w:val="Normal"/>
              <w:spacing w:lineRule="auto" w:line="228" w:before="0" w:after="0"/>
              <w:ind w:firstLine="30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 лекция: 60 мин - не менее 20 чел.; </w:t>
            </w:r>
          </w:p>
          <w:p>
            <w:pPr>
              <w:pStyle w:val="Normal"/>
              <w:spacing w:lineRule="auto" w:line="228" w:before="0" w:after="0"/>
              <w:ind w:firstLine="3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еседа: 30 мин. - не менее 5 чел. 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 пожилого возраста </w:t>
              <w:br/>
              <w:t xml:space="preserve">и инвалидам </w:t>
              <w:br/>
              <w:t>в обеспечении абсорбирующим бельем, памперс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требителю услуги информации об учреждениях, обеспечивающих граждан средствами ухода; предоставление контактных телефонов; разъяснение порядка предоставления помощи </w:t>
              <w:br/>
              <w:t xml:space="preserve">с учетом категории потребителя услуги, заказ и доставка средств ух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содействие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имают вс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ов учреждения </w:t>
              <w:br/>
              <w:t xml:space="preserve">по предоставлению потребителю услуги информации </w:t>
              <w:br/>
              <w:t xml:space="preserve">об учреждениях, обеспечивающих граждан средствами ухода; предостав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актных телефон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ъяснение порядка предоставления помощи потребителю услуги средств ух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аще 1 раз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6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 пожилого возраста </w:t>
              <w:br/>
              <w:t xml:space="preserve">и инвалидам </w:t>
              <w:br/>
              <w:t>в обеспечении техническими средствами ухода и реабил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требителю услуги информации об учреждениях, обеспечивающих граждан техническими средствами ухода </w:t>
              <w:br/>
              <w:t xml:space="preserve">и реабилитации; предоставление контактных телефонов; разъяснение порядка предоставления помощи </w:t>
              <w:br/>
              <w:t xml:space="preserve">с учетом категории потребителя услуги, заказ технических средств ухода и реабилитации </w:t>
              <w:br/>
              <w:t xml:space="preserve">в соответствии с индивидуальной программой реабилитации </w:t>
              <w:br/>
              <w:t>и их доставка потребителю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- </w:t>
              <w:br/>
              <w:t>1 потребитель услуги - 1 раз.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единицу услуги принимают все действия специалистов учреждения </w:t>
              <w:br/>
              <w:t xml:space="preserve">по предоставлению потребителю услуги информации </w:t>
              <w:br/>
              <w:t xml:space="preserve">об учреждениях, обеспечивающих граждан техническими средствами ухода </w:t>
              <w:br/>
              <w:t xml:space="preserve">и реабилитации; предостав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актных телефон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ъяснение порядка предоставления помощи и их дост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</w:t>
              <w:br/>
              <w:t>с индивидуальной программой реабилитаци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/>
              <w:t>см. примечание п.1-7, 9, 10, 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0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 Перечень нормативных правовых актов, являющихся основанием для оказания услуги:</w:t>
      </w:r>
    </w:p>
    <w:p>
      <w:pPr>
        <w:pStyle w:val="Normal"/>
        <w:spacing w:lineRule="auto" w:line="20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едеральный закон от 2 августа 1995 года № 122-ФЗ «О социальном обслуживании граждан пожилого возраста и инвалидов».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Федеральный закон от 10 декабря 1995 года № 195-ФЗ «Об основах социального обслуживания населения в Российской Федерации».</w:t>
      </w:r>
    </w:p>
    <w:p>
      <w:pPr>
        <w:pStyle w:val="Normal"/>
        <w:spacing w:lineRule="auto" w:line="20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Российской Федерации от 5 ноября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1995 года № 1105 «О мерах по развитию сети учреждений социальной помо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лиц, оказавшихся в экстремальных условиях без определенного места жительства и занят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8 июня 1996 года № 670 «Об утверждении Примерного положения об учреждении социальной помощи для лиц без определенного места жительства и занят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циональный стандарт Российской Федерации ГОСТ Р 52143-2003 «Социальное обслуживание населения. Основные виды социальных услуг» (принят постановлением Госстандарта Российской Федерации от 24 ноября 2003 года № 327-ст).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Национальный стандарт Российской Федерации ГОСТ Р 52884-2007 «Социальное обслуживание населения. Порядок и условия предоставления социальных услуг гражданам пожилого возраста и инвалидам» (утвержден </w:t>
        <w:br/>
        <w:t>и введен в действие приказом Федерального агентства по техническому регулированию и метрологии от 27 декабря 2007 года № 562-ст).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циональный стандарт Российской Федерации ГОСТ Р 53064-2008 «Социальное обслуживание населения. Типы учреждений социального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бслуживания и социальные услуги лицам без определенного места ж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и занятий» (утвержден приказом Федерального агентства по техническому регулированию и метрологии от 18 декабря 2008 года № 441-ст).</w:t>
      </w:r>
    </w:p>
    <w:p>
      <w:pPr>
        <w:pStyle w:val="Style20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СП 2.3.6.1079-01 «Санитарно-эпидемиологические требования </w:t>
        <w:br/>
      </w:r>
      <w:r>
        <w:rPr>
          <w:spacing w:val="-8"/>
          <w:sz w:val="28"/>
          <w:szCs w:val="28"/>
        </w:rPr>
        <w:t>к организациям общественного питания, изготовлению и оборотоспособности</w:t>
      </w:r>
      <w:r>
        <w:rPr>
          <w:sz w:val="28"/>
          <w:szCs w:val="28"/>
        </w:rPr>
        <w:t xml:space="preserve"> </w:t>
        <w:br/>
        <w:t>в них пищевых продуктов и продовольственного сырья» (утверждены постановлением Главного государственного санитарного врача Российской Федерации от 8 ноября 2001 года № 31).</w:t>
      </w:r>
    </w:p>
    <w:p>
      <w:pPr>
        <w:pStyle w:val="Style20"/>
        <w:spacing w:lineRule="auto" w:line="208"/>
        <w:ind w:firstLine="709"/>
        <w:jc w:val="both"/>
        <w:rPr/>
      </w:pPr>
      <w:r>
        <w:rPr>
          <w:bCs/>
          <w:sz w:val="28"/>
          <w:szCs w:val="28"/>
        </w:rPr>
        <w:t>9. СанПиН 2.1.2.2564-09 «</w:t>
      </w:r>
      <w:r>
        <w:rPr>
          <w:sz w:val="28"/>
          <w:szCs w:val="28"/>
        </w:rPr>
        <w:t xml:space="preserve">Гигиенические требования к размещению, </w:t>
      </w:r>
      <w:r>
        <w:rPr>
          <w:spacing w:val="-8"/>
          <w:sz w:val="28"/>
          <w:szCs w:val="28"/>
        </w:rPr>
        <w:t>устройству, оборудованию, содержанию объектов организаций здравоохранения</w:t>
      </w:r>
      <w:r>
        <w:rPr>
          <w:sz w:val="28"/>
          <w:szCs w:val="28"/>
        </w:rPr>
        <w:t xml:space="preserve"> </w:t>
        <w:br/>
        <w:t xml:space="preserve">и социального обслуживания, предназначенных для постоянного проживания </w:t>
      </w:r>
      <w:r>
        <w:rPr>
          <w:spacing w:val="-12"/>
          <w:sz w:val="28"/>
          <w:szCs w:val="28"/>
        </w:rPr>
        <w:t>престарелых и инвалидов, санитарно-гигиеническому и противоэпидемическому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режиму их работы» (утверждены постановлением Главного государственного</w:t>
      </w:r>
      <w:r>
        <w:rPr>
          <w:sz w:val="28"/>
          <w:szCs w:val="28"/>
        </w:rPr>
        <w:t xml:space="preserve"> санитарного врача Российской Федерации от 23 ноября 2009 года № 71). </w:t>
      </w:r>
    </w:p>
    <w:p>
      <w:pPr>
        <w:pStyle w:val="Style20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анПиН 2.1.3.2630-10 «Санитарно-эпидемиологические требования к организациям, осуществляющим медицинскую деятельность» (утверждены постановлением Главного государственного санитарного врача Российской Федерации от 18 мая 2010 года № 58).</w:t>
      </w:r>
    </w:p>
    <w:p>
      <w:pPr>
        <w:pStyle w:val="Style20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СанПиН 2.1.2.2646-10 «Санитарно-эпидемиологические требования к устройству, оборудованию, содержанию и режиму работы прачечных» (утверждены </w:t>
      </w:r>
      <w:hyperlink w:anchor="sub_0">
        <w:r>
          <w:rPr>
            <w:rStyle w:val="InternetLink"/>
            <w:rFonts w:eastAsia="Calibri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оссийской Федерации от 10 июня 2010 года № 65).</w:t>
      </w:r>
    </w:p>
    <w:p>
      <w:pPr>
        <w:pStyle w:val="Normal"/>
        <w:spacing w:lineRule="auto" w:line="2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Закон Саратовской области от 10 января 2000 года № 7-ЗСО </w:t>
        <w:br/>
        <w:t>«О социальной защите населения в Саратовской области».</w:t>
      </w:r>
    </w:p>
    <w:p>
      <w:pPr>
        <w:pStyle w:val="Normal"/>
        <w:spacing w:lineRule="auto" w:line="20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ru-RU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2:00Z</dcterms:created>
  <dc:creator>Klimova</dc:creator>
  <dc:description/>
  <cp:keywords/>
  <dc:language>en-US</dc:language>
  <cp:lastModifiedBy>GlebinaGA</cp:lastModifiedBy>
  <cp:lastPrinted>2011-10-28T14:51:00Z</cp:lastPrinted>
  <dcterms:modified xsi:type="dcterms:W3CDTF">2011-11-02T15:02:00Z</dcterms:modified>
  <cp:revision>2</cp:revision>
  <dc:subject/>
  <dc:title>Приложение № 5 к постановл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